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1T07:21:00Z</dcterms:created>
  <dc:creator>Arijit</dc:creator>
  <dc:description/>
  <cp:keywords/>
  <dc:language>en-US</dc:language>
  <cp:lastModifiedBy>Arijit</cp:lastModifiedBy>
  <cp:lastPrinted>2010-05-09T22:21:00Z</cp:lastPrinted>
  <dcterms:modified xsi:type="dcterms:W3CDTF">2010-05-09T16:52:00Z</dcterms:modified>
  <cp:revision>15</cp:revision>
  <dc:subject/>
  <dc:title>The Pentagon               </dc:title>
</cp:coreProperties>
</file>